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СЕРОЕ И БЕЛОЕ ВЕЩЕСТВО ГОЛОВНОГО МОЗГА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Головной мозг состоит из серого и белого вещества. Белым веществом занято все пространство между серым веществом мозговой коры и базальными ядрами. Поверхность полушария, плащ (pallium), образована равномерным слоем серого вещества толщиной 1,3 - 4,5 мм, содержащего нервные клетки. </w:t>
      </w:r>
    </w:p>
    <w:p>
      <w:pPr>
        <w:pStyle w:val="Style14"/>
        <w:rPr/>
      </w:pPr>
      <w:r>
        <w:rPr/>
        <w:t xml:space="preserve">Для начала рассмотрим белое вещество. </w:t>
      </w:r>
    </w:p>
    <w:p>
      <w:pPr>
        <w:pStyle w:val="Style14"/>
        <w:rPr/>
      </w:pPr>
      <w:r>
        <w:rPr/>
        <w:t xml:space="preserve">В белом веществе различают четыре части: </w:t>
      </w:r>
    </w:p>
    <w:p>
      <w:pPr>
        <w:pStyle w:val="Style14"/>
        <w:rPr/>
      </w:pPr>
      <w:r>
        <w:rPr/>
        <w:t xml:space="preserve">1) центральное вещество мозолистого тела, внутренней капсулы и длинные ассоциативные волокна. </w:t>
      </w:r>
    </w:p>
    <w:p>
      <w:pPr>
        <w:pStyle w:val="Style14"/>
        <w:rPr/>
      </w:pPr>
      <w:r>
        <w:rPr/>
        <w:t xml:space="preserve">2) лучистый венец (corona radiata), образованный лучеобразно расходящимися волокнами, входящими во внутреннюю капсулу (capsula interna) и покидающими ее; </w:t>
      </w:r>
    </w:p>
    <w:p>
      <w:pPr>
        <w:pStyle w:val="Style14"/>
        <w:rPr/>
      </w:pPr>
      <w:r>
        <w:rPr/>
        <w:t xml:space="preserve">3) область белого вещества в наружных частях полушария - полуовальный центр (centrum semiovale); </w:t>
      </w:r>
    </w:p>
    <w:p>
      <w:pPr>
        <w:pStyle w:val="Style14"/>
        <w:rPr/>
      </w:pPr>
      <w:r>
        <w:rPr/>
        <w:t xml:space="preserve">4) белое вещество в извилинах между бороздами; </w:t>
      </w:r>
    </w:p>
    <w:p>
      <w:pPr>
        <w:pStyle w:val="Style14"/>
        <w:rPr/>
      </w:pPr>
      <w:r>
        <w:rPr/>
        <w:t xml:space="preserve">Нервные волокна белого вещества делят на проекционные, ассоциативные и комиссуральные. </w:t>
      </w:r>
    </w:p>
    <w:p>
      <w:pPr>
        <w:pStyle w:val="Style14"/>
        <w:rPr/>
      </w:pPr>
      <w:r>
        <w:rPr/>
        <w:t xml:space="preserve">Белое вещество полушарий образовано нервными волокнами, связывающими кору одной извилины с корой других извилин своего и противоположного полушарий, а также с нижележащими образованиями. </w:t>
      </w:r>
    </w:p>
    <w:p>
      <w:pPr>
        <w:pStyle w:val="Style14"/>
        <w:rPr/>
      </w:pPr>
      <w:r>
        <w:rPr/>
        <w:t xml:space="preserve">Две мозговые спайки, commissura anterior и commissura fornicis, гораздо меньше по своим размерам относятся к обонятельному мозгу rhinencephalon и соединяют: commissura anterior - обонятельные доли и обе парагиппокампальные извилины, commissura fornicis - гиппокампы. </w:t>
      </w:r>
    </w:p>
    <w:p>
      <w:pPr>
        <w:pStyle w:val="Style14"/>
        <w:rPr/>
      </w:pPr>
      <w:r>
        <w:rPr/>
        <w:t xml:space="preserve">Большинство комиссуральных волокон идет в составе мозолистого тела, которая связывает между собой части обоих полушарий, относящихся neencephalon. </w:t>
      </w:r>
    </w:p>
    <w:p>
      <w:pPr>
        <w:pStyle w:val="Style14"/>
        <w:rPr/>
      </w:pPr>
      <w:r>
        <w:rPr/>
        <w:t xml:space="preserve">Комиссуральные волокна, входящие в состав мозговых комиссур, или спаек, соединяют не только симметричные точки, но и кору, принадлежащую разным долям противоположных полушарий. </w:t>
      </w:r>
    </w:p>
    <w:p>
      <w:pPr>
        <w:pStyle w:val="Style14"/>
        <w:rPr/>
      </w:pPr>
      <w:r>
        <w:rPr/>
        <w:t xml:space="preserve">Ассоциативные волокна связывают между собой различные участки коры одного и того же полушария. </w:t>
      </w:r>
    </w:p>
    <w:p>
      <w:pPr>
        <w:pStyle w:val="Style14"/>
        <w:rPr/>
      </w:pPr>
      <w:r>
        <w:rPr/>
        <w:t xml:space="preserve">Ассоциативные волокна разделяются на короткие и длинные. </w:t>
      </w:r>
    </w:p>
    <w:p>
      <w:pPr>
        <w:pStyle w:val="Style14"/>
        <w:rPr/>
      </w:pPr>
      <w:r>
        <w:rPr/>
        <w:t xml:space="preserve">Короткие волокна связывают между собой соседние извилины в форме дугообразных пучков. </w:t>
      </w:r>
    </w:p>
    <w:p>
      <w:pPr>
        <w:pStyle w:val="Style14"/>
        <w:rPr/>
      </w:pPr>
      <w:r>
        <w:rPr/>
        <w:t xml:space="preserve">Длинные ассоциативные волокна соединяют более отдаленные друг от друга участки коры. </w:t>
      </w:r>
    </w:p>
    <w:p>
      <w:pPr>
        <w:pStyle w:val="Style14"/>
        <w:rPr/>
      </w:pPr>
      <w:r>
        <w:rPr/>
        <w:t xml:space="preserve">Проекционные волокна связывают кору полушарий большого мозга с нижележащими образованиями, а через них с периферией. Эти волокна делят на центростремительные (восходящие, кортикопетальные, афферентные). </w:t>
      </w:r>
    </w:p>
    <w:p>
      <w:pPr>
        <w:pStyle w:val="Style14"/>
        <w:rPr/>
      </w:pPr>
      <w:r>
        <w:rPr/>
        <w:t xml:space="preserve">На фронтальном разрезе мозга внутренняя капсула имеет вид косо идущей белой полосы, продолжающейся в ножку мозга. </w:t>
      </w:r>
    </w:p>
    <w:p>
      <w:pPr>
        <w:pStyle w:val="Style14"/>
        <w:rPr/>
      </w:pPr>
      <w:r>
        <w:rPr/>
        <w:t xml:space="preserve">Во внутренней капсуле различают переднюю ножку (crus anterius), - между хвостатым ядром и передней половиной внутренней поверхности чечевицеобразного ядра, заднюю ножку (crus posterius),- между таламусом и задней половиной чечевицеобразного ядра и колена (genu), лежащая на месте перегиба между обеими частями внутренней капсулы. Проекционные волокна по их длине могут быть разделены на следующие три системы, начиная с самых длинных: </w:t>
      </w:r>
    </w:p>
    <w:p>
      <w:pPr>
        <w:pStyle w:val="Style14"/>
        <w:rPr/>
      </w:pPr>
      <w:r>
        <w:rPr/>
        <w:t xml:space="preserve">1. Fibrae thalamocorticalis et corticothalamici - волокна от таламуса к коре и обратно от коры к таламусу.Проводящие возбуждение по направлению к коре, и центробежные (нисходящие, кортико-фугальные, эфферентные). </w:t>
      </w:r>
    </w:p>
    <w:p>
      <w:pPr>
        <w:pStyle w:val="Style14"/>
        <w:rPr/>
      </w:pPr>
      <w:r>
        <w:rPr/>
        <w:t xml:space="preserve">2. Tractus corticonuclearis - проводящие пути к двигательным ядрам черепных нервов. Так как все двигательные волокна собраны на небольшом пространстве во внутренней капсуле (колено и передние две трети ее задней ножки), то при повреждении их в этом месте наблюдается односторонний паралич противоположной стороны тела. </w:t>
      </w:r>
    </w:p>
    <w:p>
      <w:pPr>
        <w:pStyle w:val="Style14"/>
        <w:rPr/>
      </w:pPr>
      <w:r>
        <w:rPr/>
        <w:t xml:space="preserve">3. Tractus corticospinalis (pyramidalis) проводит двигательные волевые импульсы к мышцам туловища и конечностей. </w:t>
      </w:r>
    </w:p>
    <w:p>
      <w:pPr>
        <w:pStyle w:val="Style14"/>
        <w:rPr/>
      </w:pPr>
      <w:r>
        <w:rPr/>
        <w:t xml:space="preserve">4. Tractus corticopontini - пути от мозговой коры к ядрам моста. При помощи этих путей кора большого мозга оказывает тормозящее и регулирующее влияние на деятельность мозжечка. </w:t>
      </w:r>
    </w:p>
    <w:p>
      <w:pPr>
        <w:pStyle w:val="Style14"/>
        <w:rPr/>
      </w:pPr>
      <w:r>
        <w:rPr/>
        <w:t xml:space="preserve">Проекционные волокна в белом веществе полушария ближе к коре образуют лучистый венец, и затем главная часть их сходится во внутреннюю капсулу, которая представляет собой слой белого вещества между чечевицеобразным ядром (nucleus lentiformis) с одной стороны, и хвостатым ядром (nucleus caudatus) и таламусом (thalamus) - с другой. </w:t>
      </w:r>
    </w:p>
    <w:p>
      <w:pPr>
        <w:pStyle w:val="Style14"/>
        <w:rPr/>
      </w:pPr>
      <w:r>
        <w:rPr/>
        <w:t xml:space="preserve">Теперь рассмотрим серое вещество. </w:t>
      </w:r>
    </w:p>
    <w:p>
      <w:pPr>
        <w:pStyle w:val="Style14"/>
        <w:rPr/>
      </w:pPr>
      <w:r>
        <w:rPr/>
        <w:t xml:space="preserve">Поверхность плаща имеет очень сложный рисунок, состоящий из чередующихся между собой в различных направлениях борозд и валиков между ними, называемых извилинами, gyri. </w:t>
      </w:r>
    </w:p>
    <w:p>
      <w:pPr>
        <w:pStyle w:val="Style14"/>
        <w:rPr/>
      </w:pPr>
      <w:r>
        <w:rPr/>
        <w:t xml:space="preserve">Глубокими постоянными бороздами пользуются для разделения каждого полушария на большие участки, называемые долями, lobi; последние в свою очередь разделяются на дольки и извилины. </w:t>
      </w:r>
    </w:p>
    <w:p>
      <w:pPr>
        <w:pStyle w:val="Style14"/>
        <w:rPr/>
      </w:pPr>
      <w:r>
        <w:rPr/>
        <w:t xml:space="preserve">Величина и форма борозд подвержены значительным индивидуальным колебаниям, вследствие чего не только мозг различных людей, но даже полушария одной и той же особи по рисунку борозд не вполне похожи. </w:t>
      </w:r>
    </w:p>
    <w:p>
      <w:pPr>
        <w:pStyle w:val="Style14"/>
        <w:rPr/>
      </w:pPr>
      <w:r>
        <w:rPr/>
        <w:t xml:space="preserve">Выделяют пять долей полушария: лобная (lobus frontalis), теменная (lobus parietalis), височная (lobus temporalis), затылочная (lobus occipitalis) и долька, скрытая на дне латеральной борозды, так называемый островок (insula). </w:t>
      </w:r>
    </w:p>
    <w:p>
      <w:pPr>
        <w:pStyle w:val="Style14"/>
        <w:rPr/>
      </w:pPr>
      <w:r>
        <w:rPr/>
        <w:t xml:space="preserve">Центральная борозда (sulcus cenrtalis) начинается на верхнем краю полушария и идет вперед и вниз. Участок полушария, находящийся впереди центральной борозды. Относится к лобной доли. Часть мозговой поверхности, лежащая сзади от центральной борозды, составляет теменную долю. Задней границей теменной доли служит конец теменно-затылочной борозды (sulcus parietooccipitalis), расположенной на медиальной поверхности полушария. </w:t>
      </w:r>
    </w:p>
    <w:p>
      <w:pPr>
        <w:pStyle w:val="Style14"/>
        <w:rPr/>
      </w:pPr>
      <w:r>
        <w:rPr/>
        <w:t xml:space="preserve">Лобная доля. В заднем отделе наружной поверхности этой доли проходит sulcus precentralis почти параллельно направлению sulcus centralis. От нее в продольном направлении проходят две борозды: sulcus frontalis superior et sulcus frontalis inferior. Благодаря этому лобная доля разделяется на четыре извилины. </w:t>
      </w:r>
    </w:p>
    <w:p>
      <w:pPr>
        <w:pStyle w:val="Style14"/>
        <w:rPr/>
      </w:pPr>
      <w:r>
        <w:rPr/>
        <w:t xml:space="preserve">Вертикальная извилина, gyrus precentralis, находится между центральной и прецентральной бороздами Верхнелатеральная поверхность полушария разграничена на доли посредством трех борозд: латеральной, центральной и верхнего конца теменно-затылочной борозды. </w:t>
      </w:r>
    </w:p>
    <w:p>
      <w:pPr>
        <w:pStyle w:val="Style14"/>
        <w:rPr/>
      </w:pPr>
      <w:r>
        <w:rPr/>
        <w:t xml:space="preserve">Латеральная борозда (sulcus cerebri lateralis) начинается на базальной поверхности полушария из латеральной ямки и затем переходит на верхнелатеральную поверхность </w:t>
      </w:r>
    </w:p>
    <w:p>
      <w:pPr>
        <w:pStyle w:val="Style14"/>
        <w:rPr/>
      </w:pPr>
      <w:r>
        <w:rPr/>
        <w:t xml:space="preserve">Доля состоит из ряда извилин, называемых в отдельных местах дольками, которые ограничиваются бороздами мозговой поверхности. </w:t>
      </w:r>
    </w:p>
    <w:p>
      <w:pPr>
        <w:pStyle w:val="Style14"/>
        <w:rPr/>
      </w:pPr>
      <w:r>
        <w:rPr/>
        <w:t xml:space="preserve">Горизонтальными извилинами лобной доли являются: верхняя лобная (gyrus frontalis superior), средняя лобная (gyrus frontalis medius) и нижняя лобная (gyrus frontalis inferior). </w:t>
      </w:r>
    </w:p>
    <w:p>
      <w:pPr>
        <w:pStyle w:val="Style14"/>
        <w:rPr/>
      </w:pPr>
      <w:r>
        <w:rPr/>
        <w:t xml:space="preserve">Височная доля. Латеральная поверхность этой доли имеет три продольные извилины, отграниченные друг от друга sulcus temporalis superior и sulcus temporalis inferior. Между верхней и нижней височными бороздами протягивается gyrus temporalis medius. Ниже нее проходит gyrus temporalis inferior. </w:t>
      </w:r>
    </w:p>
    <w:p>
      <w:pPr>
        <w:pStyle w:val="Style14"/>
        <w:rPr/>
      </w:pPr>
      <w:r>
        <w:rPr/>
        <w:t xml:space="preserve">Затылочная доля. Борозды латеральной поверхности этой доли изменчивы и непостоянны. Из них выделяют идущую поперечно sulcus occipitalis transversus, соединяющуюся обычно с концом межтеменной борозды. </w:t>
      </w:r>
    </w:p>
    <w:p>
      <w:pPr>
        <w:pStyle w:val="Style14"/>
        <w:rPr/>
      </w:pPr>
      <w:r>
        <w:rPr/>
        <w:t xml:space="preserve">Теменная доля. На ней приблизительно параллельно центральной борозде располагается sulcus postcentralis, сливающаяся обычно с sulcus intraparietalis, которая идет в горизонтальном направлении. В зависимости от расположения этих борозд теменная доля разделяется на три извилины. </w:t>
      </w:r>
    </w:p>
    <w:p>
      <w:pPr>
        <w:pStyle w:val="Style14"/>
        <w:rPr/>
      </w:pPr>
      <w:r>
        <w:rPr/>
        <w:t xml:space="preserve">Вертикальная извилина, gyrus postcentralis, идет позади центральной борозды в одном направлении с прецентральной извилиной. Выше межтеменной борозды помещается верхняя теменная извилина, или долька (lobulus parietalis superior), ниже - lobulus parietalis inferior. </w:t>
      </w:r>
    </w:p>
    <w:p>
      <w:pPr>
        <w:pStyle w:val="Style14"/>
        <w:rPr/>
      </w:pPr>
      <w:r>
        <w:rPr/>
        <w:t xml:space="preserve">Островок. Эта долька имеет форму треугольника. Поверхность островка покрыта короткими извилинами. </w:t>
      </w:r>
    </w:p>
    <w:p>
      <w:pPr>
        <w:pStyle w:val="Style14"/>
        <w:rPr/>
      </w:pPr>
      <w:r>
        <w:rPr/>
        <w:t xml:space="preserve">Нижняя поверхность полушария в той ее части, которая лежит кпереди от латеральной ямки, относится к лобной доле. </w:t>
      </w:r>
    </w:p>
    <w:p>
      <w:pPr>
        <w:pStyle w:val="Style14"/>
        <w:rPr/>
      </w:pPr>
      <w:r>
        <w:rPr/>
        <w:t xml:space="preserve">На заднем участке базальной поверхности полушария видны две борозды: sulcus occipitotemporalis, проходящая в направлении от затылочного полюса к височному и ограничивающая gyrus occipitotemporalis lateralis, и идущая параллельно ей sulcus collateralis. Здесь параллельно медиальному краю полушария проходит sulcus olfactorius. Параллельно и выше этой борозды проходит по медиальной поверхности полушария sulcus cinguli. Между ними располагается gyrus occipitotemporalis medialis. </w:t>
      </w:r>
    </w:p>
    <w:p>
      <w:pPr>
        <w:pStyle w:val="Style14"/>
        <w:rPr/>
      </w:pPr>
      <w:r>
        <w:rPr/>
        <w:t xml:space="preserve">Медиально от коллатеральной борозды расположены две извилины: между задним отделом этой борозды и sulcus calcarinus лежит gyrus lingualis; между передним отделом этой борозды и глубокой sulcus hippocampi лежит gyrus parahippocampalis. </w:t>
      </w:r>
    </w:p>
    <w:p>
      <w:pPr>
        <w:pStyle w:val="Style14"/>
        <w:rPr/>
      </w:pPr>
      <w:r>
        <w:rPr/>
        <w:t xml:space="preserve">Извилина, примыкающая к стволу мозга, находится уже на медиальной поверхности полушария. </w:t>
      </w:r>
    </w:p>
    <w:p>
      <w:pPr>
        <w:pStyle w:val="Style14"/>
        <w:rPr/>
      </w:pPr>
      <w:r>
        <w:rPr/>
        <w:t xml:space="preserve">Позади предклинья лежит обособленный участок коры, относящийся к затылочной доле, - клин (cuneus). Между язычковой бороздой и бороздой мозолистого тела протягивается поясная извилина (gyrus cinguli), которая при посредстве перешейка (isthmus) продолжается в парагиппокампальную извилину, заканчивающуюся крючком (uncus). Gyrus cinguli, isthmus и gyrus parahippocampalis образуют вместе сводчатую извилину (gyrus fornicatus), которая описывает почти полный круг, открытый только снизу и спереди. </w:t>
      </w:r>
    </w:p>
    <w:p>
      <w:pPr>
        <w:pStyle w:val="Style14"/>
        <w:rPr/>
      </w:pPr>
      <w:r>
        <w:rPr/>
        <w:t xml:space="preserve">На медиальной поверхности полушария находится борозда мозолистого тела (sulcus corpori callosi), идущая непосредственно над мозолистым телом и продолжающаяся своим задним концом в глубокую sulcus hippocampi, которая направляется вперед и книзу. </w:t>
      </w:r>
    </w:p>
    <w:p>
      <w:pPr>
        <w:pStyle w:val="Style14"/>
        <w:rPr/>
      </w:pPr>
      <w:r>
        <w:rPr/>
        <w:t xml:space="preserve">Парацентральной долькой (lobulus paracentralis) называется небольшой участок над язычковой бороздой. От парацентральной дольки находится четырехугольная поверхность (так называемое предклинье, precuneus). Оно относится к теменной доли. Сводчатая извилина не имеет отношения ни к одной из долей плаща. Она относится к лимбической области. Лимбическая область - часть новой коры полушарий большого мозга, занимающая поясную и парагиппокампальную извилины; входит в состав лимбической системы. </w:t>
      </w:r>
    </w:p>
    <w:p>
      <w:pPr>
        <w:pStyle w:val="Style14"/>
        <w:rPr/>
      </w:pPr>
      <w:r>
        <w:rPr/>
        <w:t xml:space="preserve">Раздвигая край sulcus hippocampi, можно видеть узкую зазубренную серую полоску, представляющую собой рудиментарную извилину gyrus dentatus. </w:t>
      </w:r>
    </w:p>
    <w:p>
      <w:pPr>
        <w:pStyle w:val="Style14"/>
        <w:rPr/>
      </w:pPr>
      <w:r>
        <w:rPr/>
        <w:t xml:space="preserve">Список литературы </w:t>
      </w:r>
    </w:p>
    <w:p>
      <w:pPr>
        <w:pStyle w:val="Style14"/>
        <w:rPr/>
      </w:pPr>
      <w:r>
        <w:rPr/>
        <w:t xml:space="preserve">1. М.Г. Привес, Н.К. Лысенков, В.И. Бушкович. Анатомия человека. М., 1985 г. </w:t>
      </w:r>
    </w:p>
    <w:p>
      <w:pPr>
        <w:pStyle w:val="Style14"/>
        <w:rPr/>
      </w:pPr>
      <w:r>
        <w:rPr/>
        <w:t xml:space="preserve">2. Большая медицинская энциклопедия. т. 11, М., 1979 г. </w:t>
      </w:r>
    </w:p>
    <w:p>
      <w:pPr>
        <w:pStyle w:val="Style14"/>
        <w:spacing w:before="280" w:after="280"/>
        <w:rPr/>
      </w:pPr>
      <w:r>
        <w:rPr/>
        <w:t xml:space="preserve">3. Большая медицинская энциклопедия. т. 6, М., 1977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28:00Z</dcterms:created>
  <dc:creator>tester</dc:creator>
  <dc:description/>
  <cp:keywords/>
  <dc:language>en-US</dc:language>
  <cp:lastModifiedBy>tester</cp:lastModifiedBy>
  <dcterms:modified xsi:type="dcterms:W3CDTF">2005-11-22T11:28:00Z</dcterms:modified>
  <cp:revision>2</cp:revision>
  <dc:subject/>
  <dc:title> СЕРОЕ И БЕЛОЕ ВЕЩЕСТВО ГОЛОВНОГО МОЗГА </dc:title>
</cp:coreProperties>
</file>